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- 19.02.05-11.1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7.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21.87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22.1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22.1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"/>
        <w:gridCol w:w="468"/>
        <w:gridCol w:w="1620"/>
        <w:gridCol w:w="1440"/>
        <w:gridCol w:w="1620"/>
        <w:gridCol w:w="1080"/>
        <w:gridCol w:w="1165"/>
        <w:gridCol w:w="88"/>
        <w:gridCol w:w="849"/>
        <w:gridCol w:w="1318"/>
        <w:gridCol w:w="1260"/>
        <w:gridCol w:w="720"/>
        <w:gridCol w:w="900"/>
        <w:gridCol w:w="720"/>
        <w:gridCol w:w="1538"/>
        <w:gridCol w:w="262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1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чук И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шина Елизавет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ва</w:t>
            </w: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ятнико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удынь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нко Людм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нко Ю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усова Екатери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ро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исвет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Т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нова Еле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Р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флих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мурт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цоп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филактов Н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нева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.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Ма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ун О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ева Надеж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сдюс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ич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ич С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а Надеж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С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швсм, угту- уп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ов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ур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рь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иков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нюк Ян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нова Н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вина Ксени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А.иТ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Екатери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Уралец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В. и И.</w:t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02.05 – 11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.02.05 – </w:t>
            </w:r>
            <w:r>
              <w:rPr>
                <w:sz w:val="20"/>
                <w:szCs w:val="20"/>
              </w:rPr>
              <w:t>17.4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2</w:t>
            </w:r>
          </w:p>
        </w:tc>
        <w:tc>
          <w:tcPr>
            <w:tcW w:w="739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"/>
        <w:gridCol w:w="468"/>
        <w:gridCol w:w="1620"/>
        <w:gridCol w:w="1440"/>
        <w:gridCol w:w="1620"/>
        <w:gridCol w:w="1080"/>
        <w:gridCol w:w="1165"/>
        <w:gridCol w:w="88"/>
        <w:gridCol w:w="849"/>
        <w:gridCol w:w="1318"/>
        <w:gridCol w:w="1318"/>
        <w:gridCol w:w="720"/>
        <w:gridCol w:w="900"/>
        <w:gridCol w:w="720"/>
        <w:gridCol w:w="1480"/>
        <w:gridCol w:w="320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упов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Олимпиец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к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инович Ната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85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исвет Л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а Екате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0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ина Кс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87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ич Оль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Н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Александ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88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енко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а Антон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87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С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юхова Окса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ипанкова М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 Светла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2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а Татья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пи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 Тама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хин Р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ужанин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со Россия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одеева Н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горов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рь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лов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Диа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 М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И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ч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ц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Кс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4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.</w:t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02.05 – 11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.02.05 – </w:t>
            </w:r>
            <w:r>
              <w:rPr>
                <w:sz w:val="20"/>
                <w:szCs w:val="20"/>
              </w:rPr>
              <w:t>17.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3</w:t>
            </w:r>
          </w:p>
        </w:tc>
        <w:tc>
          <w:tcPr>
            <w:tcW w:w="739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"/>
        <w:gridCol w:w="468"/>
        <w:gridCol w:w="1822"/>
        <w:gridCol w:w="1238"/>
        <w:gridCol w:w="1947"/>
        <w:gridCol w:w="900"/>
        <w:gridCol w:w="1379"/>
        <w:gridCol w:w="421"/>
        <w:gridCol w:w="933"/>
        <w:gridCol w:w="1260"/>
        <w:gridCol w:w="1080"/>
        <w:gridCol w:w="629"/>
        <w:gridCol w:w="771"/>
        <w:gridCol w:w="580"/>
        <w:gridCol w:w="101"/>
        <w:gridCol w:w="1421"/>
        <w:gridCol w:w="278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енкина И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88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лоус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87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Ю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84 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Каустик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ев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иглазова Ната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84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 Е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ьонова Ксен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87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н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врентье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Е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астас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85 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ошвсм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ев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Ма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87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/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унова Ма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87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ы А. и Л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якова Ольг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87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ы А. и Л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Эл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85 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ашкорто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И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84 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йлова Маргари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85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85 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7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идина Т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Окс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84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08"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со Россия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дюшор 19,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уралэлектромед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 Г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чкова Людми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08"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сп швс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шее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Евгения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84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08"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тов П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left="-77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Ольг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85 кмс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left="-108"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5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ны Е.,Б.</w:t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196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02.05 – 11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196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.02.05 – </w:t>
            </w:r>
            <w:r>
              <w:rPr>
                <w:sz w:val="20"/>
                <w:szCs w:val="20"/>
              </w:rPr>
              <w:t>17.40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4</w:t>
            </w:r>
          </w:p>
        </w:tc>
        <w:tc>
          <w:tcPr>
            <w:tcW w:w="7196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7"/>
        <w:gridCol w:w="425"/>
        <w:gridCol w:w="1573"/>
        <w:gridCol w:w="1314"/>
        <w:gridCol w:w="1661"/>
        <w:gridCol w:w="1055"/>
        <w:gridCol w:w="1360"/>
        <w:gridCol w:w="451"/>
        <w:gridCol w:w="838"/>
        <w:gridCol w:w="1262"/>
        <w:gridCol w:w="1195"/>
        <w:gridCol w:w="675"/>
        <w:gridCol w:w="851"/>
        <w:gridCol w:w="589"/>
        <w:gridCol w:w="1520"/>
        <w:gridCol w:w="310"/>
      </w:tblGrid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юбов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84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7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в В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ина Еле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85 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7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Р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Ма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86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7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Ж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86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left="-108" w:right="-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дюск Нижегородец,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тьева Н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вина Ольг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88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р 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Ксе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86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9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ик Анастас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85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сдюсш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9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ич С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Евге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85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ман Екатерина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85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уас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Р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ина Еле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88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 сдюш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 В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Наталь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84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230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1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2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С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льникова Татьяна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88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2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ькова М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а Валент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86 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2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невская Ната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87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2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 М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ева Анастас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88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/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.2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Ю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88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5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 обл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3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ул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left="-67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кова Ксе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89 км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4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108" w:right="-108"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П.</w:t>
            </w:r>
          </w:p>
        </w:tc>
      </w:tr>
      <w:tr>
        <w:trPr/>
        <w:tc>
          <w:tcPr>
            <w:tcW w:w="6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81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02.05 – 11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8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81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.02.05 – </w:t>
            </w:r>
            <w:r>
              <w:rPr>
                <w:sz w:val="20"/>
                <w:szCs w:val="20"/>
              </w:rPr>
              <w:t>17.4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8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5</w:t>
            </w:r>
          </w:p>
        </w:tc>
        <w:tc>
          <w:tcPr>
            <w:tcW w:w="738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2"/>
        <w:gridCol w:w="8"/>
        <w:gridCol w:w="1577"/>
        <w:gridCol w:w="12"/>
        <w:gridCol w:w="13"/>
        <w:gridCol w:w="1259"/>
        <w:gridCol w:w="1598"/>
        <w:gridCol w:w="51"/>
        <w:gridCol w:w="1024"/>
        <w:gridCol w:w="51"/>
        <w:gridCol w:w="1821"/>
        <w:gridCol w:w="828"/>
        <w:gridCol w:w="1245"/>
        <w:gridCol w:w="1219"/>
        <w:gridCol w:w="668"/>
        <w:gridCol w:w="840"/>
        <w:gridCol w:w="600"/>
        <w:gridCol w:w="1779"/>
        <w:gridCol w:w="21"/>
      </w:tblGrid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кова Антонина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85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4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5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рфоломеева Н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Анастасия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85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4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6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ул Л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 Евгения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85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4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агнезит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8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вкова Ирина 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85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4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8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цкий С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а Галина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85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4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2, сдюшор10, сдюшор им.бр.Знаменских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.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 Л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ова Тамара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86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3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С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вгения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83 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Н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наренко Юлия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87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роуор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кв. п.п. 163.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 С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а Светлан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86 к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уор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дра Татьян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83 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р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85 мс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-Калуж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гина В.</w:t>
            </w:r>
          </w:p>
        </w:tc>
      </w:tr>
      <w:tr>
        <w:trPr>
          <w:trHeight w:val="582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snapToGrid w:val="false"/>
              <w:ind w:left="-80"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ind w:left="-80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якова Ната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08" w:leader="none"/>
                <w:tab w:val="left" w:pos="558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83 мс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врентьев 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уор- место во ВСЕРОССИЙСКИХ  СОРЕВНОВАНИЯХ  В ПОМЕЩЕНИИ СРЕДИ УЧИЛИЩ ОЛИМПИЙСКОГО РЕЗЕРВА (1983г. р. и МОЛОЖ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0:36:00Z</dcterms:created>
  <dc:creator>ИРИНА</dc:creator>
  <dc:description/>
  <dc:language>en-US</dc:language>
  <cp:lastModifiedBy>TaTy SS</cp:lastModifiedBy>
  <cp:lastPrinted>2005-02-20T04:16:00Z</cp:lastPrinted>
  <dcterms:modified xsi:type="dcterms:W3CDTF">2005-02-20T18:55:00Z</dcterms:modified>
  <cp:revision>8</cp:revision>
  <dc:subject/>
  <dc:title>200 М</dc:title>
</cp:coreProperties>
</file>